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1.10.2015                                                                                                   № 46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6 сентября 2014 года № 499 «Об утвержде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а мероприятий («Дорожной карты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Изменения в отраслях социальной сфер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правленные на повышение эффектив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 в муниципальном образов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ербиновский район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распоряжения главы администрации (губернатора) Краснодарского края от 23 июля 2015 года № 327-р «О внесении изменения в распоряжение главы администрации (губернатора) Краснодарского края от 29 апреля 2013 года № 400-р «Об утверждении плана мероприятий («Дорожной карты») «Изменения в отраслях социальной сферы Краснодарского края, направленные на повышение эффективности образования и науки» п о с т а н о в л я 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изменение в постановление администрации муниципального  образования Щербиновский район от 26 сентября 2014 года № 499 «Об утверждении плана мероприятий («Дорожной карты») «Изменения в отраслях социальной сферы муниципального образования Щербиновский район, направленные на повышение эффективности образования в муниципальном образовании Щербиновский район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Заместителю главы муниципального образования Щербиновский район О.Я. Баркан, финансовому управлению администрации муниципального образования Щербиновский район (Кимлач), управлению образования администрации муниципального образования Щербиновский район (Городицкая), обеспечить выполнение мероприятий «Дорожной карты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 Контроль за выполнением настоящего постановления возложить на заместителя главы муниципального образования Щербиновский район О.Я. Барка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Постановление вступает в силу на следующий день после его официального опубликования и распространяется на правоотношения, возникшие с 28 июля 2015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С.Ю. Цирульни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ind w:left="9214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от 21.10.2015 № 46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носимое в постановление администрации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6 сентября 2014 года № 499 «Об утверждении плана мероприятий («Дорожной карты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Изменения в отраслях социальной сферы муниципального образования Щербиновский район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равленные на повышение эффективности образования в муниципальном образовании Щербинов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 приложении к постановлению пункт 3.5 «Показатели повышения эффективности и качества услуг в сфере дополнительного образования детей муниципального образования Щербиновский район, соотнесенные с этапами перехода к эффективному контракту» раздела III «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» изложить в новой редакции:</w:t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  <w:t>«3.5. Показатели повышения эффективности и качества услуг в сфере дополнительного образования детей</w:t>
      </w:r>
    </w:p>
    <w:p>
      <w:pPr>
        <w:pStyle w:val="Normal"/>
        <w:ind w:left="709" w:hanging="0"/>
        <w:jc w:val="center"/>
        <w:rPr/>
      </w:pPr>
      <w:r>
        <w:rPr>
          <w:sz w:val="22"/>
          <w:szCs w:val="22"/>
        </w:rPr>
        <w:t>муниципального образования Щербиновский район, соотнесенные с этапами перехода к эффективному контракт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75"/>
        <w:gridCol w:w="1300"/>
        <w:gridCol w:w="1000"/>
        <w:gridCol w:w="1081"/>
        <w:gridCol w:w="1081"/>
        <w:gridCol w:w="1081"/>
        <w:gridCol w:w="1081"/>
        <w:gridCol w:w="1081"/>
        <w:gridCol w:w="2388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в возрасте 5–18 лет программами дополнительного образования (удельный вес чис-ленности детей, получающих услуги дополнительного образования, в общей численности детей в возрасте 5-18 лет (процент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75,0 % детей Краснодарского края в возрасте от 5 до 18 лет будут получать услуги дополнительного образования</w:t>
            </w:r>
          </w:p>
        </w:tc>
      </w:tr>
      <w:tr>
        <w:trPr>
          <w:trHeight w:val="16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>
          <w:trHeight w:val="16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муниципальных учреждений дополнительного образования детей к среднемесячной заработной плате учителей в Краснодарском крае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08" w:firstLine="2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реднемесячная заработная плата педагогических работников муниципальных учреждений  дополнительного образования детей будет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ответствовать  средней заработной плате  учителей в Краснодарском крае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яющий обязан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а управления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       Н.Г. Федот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639" w:leader="none"/>
          <w:tab w:val="left" w:pos="978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6:00Z</dcterms:created>
  <dc:creator>Econom_grup_9</dc:creator>
  <dc:description/>
  <cp:keywords/>
  <dc:language>en-US</dc:language>
  <cp:lastModifiedBy>Елена Аникина</cp:lastModifiedBy>
  <cp:lastPrinted>2015-10-26T10:40:00Z</cp:lastPrinted>
  <dcterms:modified xsi:type="dcterms:W3CDTF">2015-10-28T07:17:00Z</dcterms:modified>
  <cp:revision>4</cp:revision>
  <dc:subject/>
  <dc:title/>
</cp:coreProperties>
</file>